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odore Roosevelt, “THE STRENUOUS LIFE,”</w:t>
      </w:r>
    </w:p>
    <w:p>
      <w:pPr>
        <w:pStyle w:val="Normal"/>
        <w:rPr>
          <w:rFonts w:ascii="Times New Roman" w:hAnsi="Times New Roman" w:cs="Times New Roman"/>
        </w:rPr>
      </w:pPr>
      <w:r>
        <w:rPr>
          <w:rFonts w:cs="Times New Roman" w:ascii="Times New Roman" w:hAnsi="Times New Roman"/>
        </w:rPr>
        <w:t>SPEECH BEFORE THE HAMILTON CLUB,</w:t>
      </w:r>
    </w:p>
    <w:p>
      <w:pPr>
        <w:pStyle w:val="Normal"/>
        <w:rPr>
          <w:rFonts w:ascii="Times New Roman" w:hAnsi="Times New Roman" w:cs="Times New Roman"/>
        </w:rPr>
      </w:pPr>
      <w:r>
        <w:rPr>
          <w:rFonts w:cs="Times New Roman" w:ascii="Times New Roman" w:hAnsi="Times New Roman"/>
        </w:rPr>
        <w:t>CHICAGO, APRIL 10, 189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IN speaking to you, men of the greatest city of the West, men of the State which gave to the country Lincoln and Grant, men who preëminently and distinctly embody all that is most American in the American character, I wish to preach, not the doctrine of ignoble ease, </w:t>
      </w:r>
      <w:commentRangeStart w:id="0"/>
      <w:r>
        <w:rPr>
          <w:rFonts w:cs="Times New Roman" w:ascii="Times New Roman" w:hAnsi="Times New Roman"/>
        </w:rPr>
        <w:t>but the doctrine of the strenuous life, the life of toil and effort, of labor and strife; to preach that highest form of success which comes, not to the man who desires mere easy peace, but to the man who does not shrink from danger, from hardship, or from bitter toil, and who out of these wins the splendid ultimate triumph.</w:t>
        <w:tab/>
      </w:r>
      <w:r>
        <w:rPr>
          <w:rStyle w:val="CommentReference"/>
          <w:vanish w:val="false"/>
        </w:rPr>
      </w:r>
      <w:commentRangeEnd w:id="0"/>
      <w:r>
        <w:commentReference w:id="0"/>
      </w:r>
      <w:r>
        <w:rPr>
          <w:rFonts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b/>
          <w:u w:val="single"/>
        </w:rPr>
        <w:t>A life of slothful ease, a life of that peace which springs merely from lack either of desire or of power to strive after great things, is as little worthy of a nation as of an individual</w:t>
      </w:r>
      <w:r>
        <w:rPr>
          <w:rFonts w:cs="Times New Roman" w:ascii="Times New Roman" w:hAnsi="Times New Roman"/>
        </w:rPr>
        <w:t xml:space="preserve">. I ask only that what every self-respecting American demands from himself and from his sons shall be demanded of the American nation as a whole. Who among you would teach your boys that ease, that peace, is to be the first consideration in their eyes—to be the ultimate goal after which they strive? You men of Chicago have made this city great, you men of Illinois have done your share, and more than your share, in making America great, because you neither preach nor practise such a doctrine. You work yourselves, and you bring up your sons to work. If you are rich and are worth your salt, you will teach your sons that though they may have leisure, it is not to be spent in idleness; for wisely used leisure merely means that those who possess it, being free from the necessity of working for their livelihood, are all the more bound to carry on some kind of non-remunerative work in science, in letters, in art, in exploration, in historical research—work of the type we most need in this country, the successful carrying out of which reflects most honor upon the nation. </w:t>
      </w:r>
      <w:r>
        <w:rPr>
          <w:rFonts w:cs="Times New Roman" w:ascii="Times New Roman" w:hAnsi="Times New Roman"/>
          <w:b/>
          <w:u w:val="single"/>
        </w:rPr>
        <w:t>We do not admire the man of timid peace</w:t>
      </w:r>
      <w:r>
        <w:rPr>
          <w:rFonts w:cs="Times New Roman" w:ascii="Times New Roman" w:hAnsi="Times New Roman"/>
        </w:rPr>
        <w:t xml:space="preserve">. We admire the man who embodies victorious effort; the man who never wrongs his neighbor, who is prompt to help a friend, but who has those virile qualities necessary to win in the stern strife of actual life. </w:t>
      </w:r>
      <w:r>
        <w:rPr>
          <w:rFonts w:cs="Times New Roman" w:ascii="Times New Roman" w:hAnsi="Times New Roman"/>
          <w:b/>
          <w:u w:val="single"/>
        </w:rPr>
        <w:t>It is hard to fail, but it is worse never to have tried to succeed</w:t>
      </w:r>
      <w:r>
        <w:rPr>
          <w:rFonts w:cs="Times New Roman" w:ascii="Times New Roman" w:hAnsi="Times New Roman"/>
        </w:rPr>
        <w:t>. In this life we get nothing save by effort. Freedom from effort in the present merely means that there has been stored up effort in the past. A man can be freed from the necessity of work only by the fact that he or his fathers before him have worked to good purpose. If the freedom thus purchased is used aright, and the man still does actual work, though of a different kind, whether as a writer or a general, whether in the field of politics or in the field of exploration and adventure, he shows he deserves his good fortune. But if he treats this period of freedom from the need of actual labor as a period, not of preparation, but of mere enjoyment, even though perhaps not of vicious enjoyment, he shows that he is simply a cumberer of the earth's surface, and he surely unfits himself to hold his own with his fellows if the need to do so should again arise. A mere life of ease is not in the end a very satisfactory life, and, above all, it is a life which ultimately unfits those who follow it for serious work in the world.</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b/>
          <w:u w:val="single"/>
        </w:rPr>
        <w:t>In the last analysis a healthy state can exist only when the men and women who make it up lead clean, vigorous, healthy lives; when the children are so trained that they shall endeavor, not to shirk difficulties, but to overcome them; not to seek ease, but to know how to wrest triumph from toil and risk.</w:t>
      </w:r>
      <w:r>
        <w:rPr>
          <w:rFonts w:cs="Times New Roman" w:ascii="Times New Roman" w:hAnsi="Times New Roman"/>
        </w:rPr>
        <w:t xml:space="preserve"> The man must be glad to do a man's work, to dare and endure and to labor; to keep himself, and to keep those dependent upon him. The woman must be the housewife, the helpmeet of the homemaker, the wise and fearless mother of many healthy children. In one of Daudet's powerful and melancholy books he speaks of "the fear of maternity, the haunting terror of the young wife of the present day." When such words can be truthfully written of a nation, that nation is rotten to the heart's core. When men fear work or fear righteous war, when women fear motherhood, they tremble on the brink of doom; and well it is that they should vanish from the earth, where they are fit subjects for the scorn of all men and women who are themselves strong and brave and high-minded.</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s it is with the individual, so it is with the nation. It is a base untruth to say that happy is the nation that has no history. Thrice happy is the nation that has a glorious history. Far better it is to dare mighty things, to win glorious triumphs, even though checkered by failure, than to take rank with those poor spirits who neither enjoy much nor suffer much, because they live in the gray twilight that knows not victory nor defeat. </w:t>
      </w:r>
      <w:r>
        <w:rPr>
          <w:rFonts w:cs="Times New Roman" w:ascii="Times New Roman" w:hAnsi="Times New Roman"/>
          <w:b/>
          <w:u w:val="single"/>
        </w:rPr>
        <w:t>If in 1861 the men who loved the Union had believed that peace was the end of all things, and war and strife the worst of all things, and had acted up to their belief, we would have saved hundreds of thousands of lives, we would have saved hundreds of millions of dollars</w:t>
      </w:r>
      <w:r>
        <w:rPr>
          <w:rFonts w:cs="Times New Roman" w:ascii="Times New Roman" w:hAnsi="Times New Roman"/>
        </w:rPr>
        <w:t xml:space="preserve">. Moreover, besides saving all the blood and treasure we then lavished, we would have prevented the heartbreak of many women, the dissolution of many homes, and we would have spared the country those months of gloom and shame when it seemed as if our armies marched only to defeat. We could have avoided all this suffering simply by shrinking from strife. And if we had thus avoided it, we would have shown that we were weaklings, and that we were unfit to stand among the great nations of the earth. Thank God for the iron in the blood of our fathers, the men who </w:t>
      </w:r>
      <w:r>
        <w:rPr>
          <w:rFonts w:cs="Times New Roman" w:ascii="Times New Roman" w:hAnsi="Times New Roman"/>
          <w:u w:val="single"/>
        </w:rPr>
        <w:t>upheld the wisdom of Lincoln</w:t>
      </w:r>
      <w:r>
        <w:rPr>
          <w:rFonts w:cs="Times New Roman" w:ascii="Times New Roman" w:hAnsi="Times New Roman"/>
        </w:rPr>
        <w:t>, and bore sword or rifle in the armies of Grant! Let us, the children of the men who proved themselves equal to the m  ighty days, let us, the children of the men who carried the great Civil War to a triumphant conclusion, praise the God of our fathers that the ignoble counsels of peace were rejected; that the suffering and loss, the blackness of sorrow and despair, were unflinchingly faced, and the years of strife endured; for in the end the slave was freed, the Union restored, and the mighty American republic placed once more as a helmeted queen among nations.</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We of this generation do not have to face a task such as that our fathers faced, but we have our tasks, and woe to us if we fail to perform them! We cannot, if we would, play the part of China, and be content to rot by inches in ignoble ease within our borders, taking no interest in what goes on beyond them, sunk in a scrambling commercialism; heedless of the higher life, the life of aspiration, of toil and risk, busying ourselves only with the wants of our bodies for the day, until suddenly we should find, beyond a shadow of question, </w:t>
      </w:r>
      <w:commentRangeStart w:id="1"/>
      <w:r>
        <w:rPr>
          <w:rFonts w:cs="Times New Roman" w:ascii="Times New Roman" w:hAnsi="Times New Roman"/>
          <w:b/>
          <w:u w:val="single"/>
        </w:rPr>
        <w:t>what China has already found, that in this world the nation that has trained itself to a career of unwarlike and isolated ease is bound, in the end, to go down before other nations which have not lost the manly and adventurous qualities. If we are to be a really great people, we must strive in good faith to play a great part in the world</w:t>
      </w:r>
      <w:r>
        <w:rPr>
          <w:rStyle w:val="CommentReference"/>
          <w:vanish w:val="false"/>
        </w:rPr>
      </w:r>
      <w:commentRangeEnd w:id="1"/>
      <w:r>
        <w:commentReference w:id="1"/>
      </w:r>
      <w:r>
        <w:rPr>
          <w:rFonts w:cs="Times New Roman" w:ascii="Times New Roman" w:hAnsi="Times New Roman"/>
        </w:rPr>
        <w:t xml:space="preserve">. We cannot avoid meeting great issues. All that we can determine for ourselves is whether we shall meet them well or ill. </w:t>
      </w:r>
      <w:r>
        <w:rPr>
          <w:rFonts w:cs="Times New Roman" w:ascii="Times New Roman" w:hAnsi="Times New Roman"/>
          <w:b/>
          <w:u w:val="single"/>
        </w:rPr>
        <w:t>In 1898 we could not help being brought face to face with the problem of war with Spain. All we could decide was whether we should shrink like cowards from the contest, or enter into it as beseemed a brave and high-spirited people; and, once in, whether failure or success should crown our banners. So it is now. We cannot avoid the responsibilities that confront us in Hawaii, Cuba, Porto Rico, and the Philippines. All we can decide is whether we shall meet them in a way that will redound to the national credit, or whether we shall make of our dealings with these new problems a dark and shameful page in our history</w:t>
      </w:r>
      <w:r>
        <w:rPr>
          <w:rFonts w:cs="Times New Roman" w:ascii="Times New Roman" w:hAnsi="Times New Roman"/>
        </w:rPr>
        <w:t xml:space="preserve">. To refuse to deal with them at all merely amounts to dealing with them badly. We have a given problem to solve. If we undertake the solution, there is, of course, always danger that we may not solve it aright; but to refuse to undertake the solution simply renders it certain that we cannot possibly solve it aright. The timid man, the lazy man, the man who distrusts his country, the over-civilized man, who has lost the great fighting, masterful virtues, the ignorant man, and the man of dull mind, whose soul is incapable of feeling the mighty lift that thrills "stern men with empires in their brains"—all these, of course, shrink from seeing the nation undertake its new duties; shrink from seeing us build a navy and an army adequate to our needs; shrink from seeing us do our share of the world's work, by bringing order out of chaos in the great, fair tropic islands from which the valor of our soldiers and sailors has driven the Spanish flag. These are the men who fear the strenuous life, who fear the only national life which is really worth leading. They believe in that cloistered life which saps the hardy virtues in a nation, as it saps them in the individual; or else they are wedded to that base spirit of gain and greed which recognizes in commercialism the be-all and end-all of national life, instead of realizing that, though an indispensable element, it is, after all, but one of the many elements that go to make up true national greatness. No country can long endure if its foundations are not laid deep in the material prosperity which comes from thrift, from business energy and enterprise, from hard, unsparing effort in the fields of industrial activity; but neither was any nation ever yet truly great if it relied upon material prosperity alone. </w:t>
      </w:r>
      <w:r>
        <w:rPr>
          <w:rFonts w:cs="Times New Roman" w:ascii="Times New Roman" w:hAnsi="Times New Roman"/>
          <w:b/>
        </w:rPr>
        <w:t>All honor must be paid to the architects of our material prosperity, to the great captains of industry who have built our factories and our railroads, to the strong men who toil for wealth with brain or hand; for great is the debt of the nation to these and their kind. But our debt is yet greater to the men whose highest type is to be found in a statesman like Lincoln, a soldier like Grant</w:t>
      </w:r>
      <w:r>
        <w:rPr>
          <w:rFonts w:cs="Times New Roman" w:ascii="Times New Roman" w:hAnsi="Times New Roman"/>
        </w:rPr>
        <w:t>. They showed by their lives that they recognized the law of work, the law of strife; they toiled to win a competence for themselves and those dependent upon them; but they recognized that there were yet other and even loftier duties—duties to the nation and duties to the race.</w:t>
        <w:tab/>
        <w:t xml:space="preserve">   </w:t>
      </w:r>
    </w:p>
    <w:p>
      <w:pPr>
        <w:pStyle w:val="Normal"/>
        <w:rPr/>
      </w:pPr>
      <w:r>
        <w:rPr>
          <w:rFonts w:eastAsia="Times New Roman" w:cs="Times New Roman" w:ascii="Times New Roman" w:hAnsi="Times New Roman"/>
        </w:rPr>
        <w:t xml:space="preserve">  </w:t>
      </w:r>
      <w:commentRangeStart w:id="2"/>
      <w:r>
        <w:rPr>
          <w:rFonts w:cs="Times New Roman" w:ascii="Times New Roman" w:hAnsi="Times New Roman"/>
        </w:rPr>
        <w:t>We cannot sit huddled within our own borders and avow ourselves merely an assemblage of well-to-do hucksters who care nothing for what happens beyond</w:t>
      </w:r>
      <w:r>
        <w:rPr>
          <w:rStyle w:val="CommentReference"/>
          <w:vanish w:val="false"/>
        </w:rPr>
      </w:r>
      <w:commentRangeEnd w:id="2"/>
      <w:r>
        <w:commentReference w:id="2"/>
      </w:r>
      <w:r>
        <w:rPr>
          <w:rFonts w:cs="Times New Roman" w:ascii="Times New Roman" w:hAnsi="Times New Roman"/>
        </w:rPr>
        <w:t xml:space="preserve">. Such a policy would defeat even its own end; for as the nations grow to have ever wider and wider interests, and are brought into closer and closer contact, if we are to hold our own in the struggle for naval and commercial supremacy, </w:t>
      </w:r>
      <w:commentRangeStart w:id="3"/>
      <w:r>
        <w:rPr>
          <w:rFonts w:cs="Times New Roman" w:ascii="Times New Roman" w:hAnsi="Times New Roman"/>
        </w:rPr>
        <w:t>we must build up our power without our own borders.</w:t>
      </w:r>
      <w:r>
        <w:rPr>
          <w:rStyle w:val="CommentReference"/>
          <w:vanish w:val="false"/>
        </w:rPr>
      </w:r>
      <w:commentRangeEnd w:id="3"/>
      <w:r>
        <w:commentReference w:id="3"/>
      </w:r>
      <w:r>
        <w:rPr>
          <w:rFonts w:cs="Times New Roman" w:ascii="Times New Roman" w:hAnsi="Times New Roman"/>
        </w:rPr>
        <w:t xml:space="preserve"> We must build the isthmian canal, and we must grasp the points of vantage which will enable us to have our say in deciding the destiny of the oceans of the East and the West.</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 much for the commercial side. From the standpoint of international honor the argument is even stronger. The guns that thundered off Manila and Santiago left us echoes of glory, but they also left us a legacy of duty. If we drove out a medieval tyranny only to make room for savage anarchy, we had better not have begun the task at all. It is worse than idle to say that we have no duty to perform, and can leave to their fates the islands we have conquered. Such a course would be the course of infamy. It would be followed at once by utter chaos in the wretched islands themselves. Some stronger, manlier power would have to step in and do the work, and we would have shown ourselves weaklings, unable to carry to successful completion the labors that great and high-spirited nations are eager to undertake.</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work must be done; we cannot escape our responsibility; and if we are worth our salt, we shall be glad of the chance to do the work—glad of the chance to show ourselves equal to one of the great tasks set modern civilization. But let us not deceive ourselves as to the importance of the task. Let us not be misled by vainglory into underestimating the strain it will put on our powers. Above all, let us, as we value our own self-respect, face the responsibilities with proper seriousness, courage, and high resolve. We must demand the highest order of integrity and ability in our public men who are to grapple with these new problems. We </w:t>
      </w:r>
      <w:r>
        <w:rPr>
          <w:rFonts w:cs="Times New Roman" w:ascii="Times New Roman" w:hAnsi="Times New Roman"/>
          <w:b/>
          <w:u w:val="single"/>
        </w:rPr>
        <w:t>must hold to a rigid accountability those public servants who show unfaithfulness to the interests of the nation or inability to rise to the high level of the new demands upon our strength and our resources.</w:t>
      </w:r>
      <w:r>
        <w:rPr>
          <w:rFonts w:cs="Times New Roman" w:ascii="Times New Roman" w:hAnsi="Times New Roman"/>
        </w:rPr>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Of course we must remember not to judge any public servant by any one act, and especially should we beware of attacking the men who are merely the occasions and not the causes of disaster. Let me illustrate what I mean by the army and the navy. </w:t>
      </w:r>
      <w:r>
        <w:rPr>
          <w:rFonts w:cs="Times New Roman" w:ascii="Times New Roman" w:hAnsi="Times New Roman"/>
          <w:b/>
          <w:u w:val="single"/>
        </w:rPr>
        <w:t>If twenty years ago we had gone to war, we should have found the navy as absolutely unprepared as the army. At that time our ships could not have encountered with success the fleets of Spain any more than nowadays we can put untrained soldiers, no matter how brave, who are armed with archaic black-powder weapons, against well-drilled regulars armed with the highest type of modern repeating rifle.</w:t>
      </w:r>
      <w:r>
        <w:rPr>
          <w:rFonts w:cs="Times New Roman" w:ascii="Times New Roman" w:hAnsi="Times New Roman"/>
        </w:rPr>
        <w:t xml:space="preserve"> But in the early eighties the attention of the nation became directed to our naval needs. Congress most wisely made a series of appropriations to build up a new navy, and under a succession of able and patriotic secretaries, of both political parties, the navy was gradually built up, until its material became equal to its splendid personnel, </w:t>
      </w:r>
      <w:r>
        <w:rPr>
          <w:rFonts w:cs="Times New Roman" w:ascii="Times New Roman" w:hAnsi="Times New Roman"/>
          <w:b/>
          <w:u w:val="single"/>
        </w:rPr>
        <w:t>with the result that in the summer of 1898 it leaped to its proper place as one of the most brilliant and formidable fighting navies in the entire world</w:t>
      </w:r>
      <w:r>
        <w:rPr>
          <w:rFonts w:cs="Times New Roman" w:ascii="Times New Roman" w:hAnsi="Times New Roman"/>
        </w:rPr>
        <w:t>. We rightly pay all honor to the men controlling the navy at the time it won these great deeds, honor to Secretary Long and Admiral Dewey, to the captains who handled the ships in action, to the daring lieutenants who braved death in the smaller craft, and to the heads of bureaus at Washington who saw that the ships were so commanded, so armed, so equipped, so well engined, as to insure the best results. But let us also keep ever in mind that all of this would not have availed if it had not been for the wisdom of the men who during the preceding fifteen years had built up the navy. Keep in mind the secretaries of the navy during those years; keep in mind the senators and congressmen who by their votes gave the money necessary to build and to armor the ships, to construct the great guns, and to train the crews; remember also those who actually did build the ships, the armor, and the guns; and remember the admirals and captains who handled battle-ship, cruiser, and torpedo-boat on the high seas, alone and in squadrons, developing the seamanship, the gunnery, and the power of acting together, which their successors utilized so gloriously at Manila and off Santiago. And, gentlemen, remember the converse, too. Remember that justice has two sides. Be just to those who built up the navy, and, for the sake of the future of the country, keep in mind those who opposed its building up. Read the "Congressional Record." Find out the senators and congressmen who opposed the grants for building the new ships; who opposed the purchase of armor, without which the ships were worthless; who opposed any adequate maintenance for the Navy Department, and strove to cut down the number of men necessary to man our fleets. The men who did these things were one and all working to bring disaster on the country. They have no share in the glory of Manila, in the honor of Santiago. They have no cause to feel proud of the valor of our sea-captains, of the renown of our flag. Their motives may or may not have been good, but their acts were heavily fraught with evil. They did ill for the national honor, and we won in spite of their sinister opposition.</w:t>
        <w:tab/>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w, apply all this to our public men of to-day. Our army has never been built up as it should be built up. I shall not discuss with an audience like this the puerile suggestion that a nation of seventy millions of freemen is in danger of losing its liberties from the existence of an army of one hundred thousand men, three fourths of whom will be employed in certain foreign islands, in certain coast fortresses, and on Indian reservations. No man of good sense and stout heart can take such a proposition seriously. If we are such weaklings as the proposition implies, then we are unworthy of freedom in any event. </w:t>
      </w:r>
      <w:commentRangeStart w:id="4"/>
      <w:r>
        <w:rPr>
          <w:rFonts w:cs="Times New Roman" w:ascii="Times New Roman" w:hAnsi="Times New Roman"/>
        </w:rPr>
        <w:t>To no body of men in the United States is the country so much indebted as to the splendid officers and enlisted men of the regular army and navy. There is no body from which the country has less to fear, and none of which it should be prouder, none which it should be more anxious to upbuild.</w:t>
        <w:tab/>
        <w:t xml:space="preserve">  </w:t>
      </w:r>
      <w:commentRangeEnd w:id="4"/>
      <w:r>
        <w:commentReference w:id="4"/>
      </w:r>
      <w:r>
        <w:rPr>
          <w:rStyle w:val="CommentReference"/>
          <w:vanish w:val="false"/>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Our army needs complete reorganization,—not merely enlarging,—and the reorganization can only come as the result of legislation. A proper general staff should be established, and the positions of ordnance, commissary, and quartermaster officers should be filled by detail from the line. Above all, the army must be given the chance to exercise in large bodies. Never again should we see, as we saw in the Spanish war, major-generals in command of divisions who had never before commanded three companies together in the field. Yet, incredible to relate, Congress has shown a queer inability to learn some of the lessons of the war. There were large bodies of men in both branches who opposed the declaration of war, who opposed the ratification of peace, who opposed the upbuilding of the army, and who even opposed the purchase of armor at a reasonable price for the battle-ships and cruisers, thereby putting an absolute stop to the building of any new fighting-ships for the navy. </w:t>
      </w:r>
      <w:r>
        <w:rPr>
          <w:rFonts w:cs="Times New Roman" w:ascii="Times New Roman" w:hAnsi="Times New Roman"/>
          <w:u w:val="single"/>
        </w:rPr>
        <w:t>If, during the years to come, any disaster should befall our arms, afloat or ashore, and thereby any shame come to the United States, remember that the blame will lie upon the men whose names appear upon the roll-calls of Congress on the wrong side of these great questions</w:t>
      </w:r>
      <w:r>
        <w:rPr>
          <w:rFonts w:cs="Times New Roman" w:ascii="Times New Roman" w:hAnsi="Times New Roman"/>
        </w:rPr>
        <w:t>. On them will lie the burden of any loss of our soldiers and sailors, of any dishonor to the flag; and upon you and the people of this country will lie the blame if you do not repudiate, in no unmistakable way, what these men have done. The blame will not rest upon the untrained commander of untried troops, upon the civil officers of a department the organization of which has been left utterly inadequate, or upon the admiral with an insufficient number of ships; but upon the public men who have so lamentably failed in forethought as to refuse to remedy these evils long in advance, and upon the nation that stands behind those public men.</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 at the present hour, no small share of the responsibility for the blood shed in the Philippines, the blood of our brothers, and the blood of their wild and ignorant foes, lies at the thresholds of those who so long delayed the adoption of the treaty of peace, and of those who by their worse than foolish words deliberately invited a savage people to plunge into a war fraught with sure disaster for them—a war, too, in which our own brave men who follow the flag must pay with their blood for the silly, mock humanitarianism of the prattlers who sit at home in peace.</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b/>
          <w:u w:val="single"/>
        </w:rPr>
        <w:t>The army and the navy are the sword and the shield which this nation must carry if she is to do her duty among the nations of the earth—if she is not to stand merely as the China of the western hemisphere</w:t>
      </w:r>
      <w:r>
        <w:rPr>
          <w:rFonts w:cs="Times New Roman" w:ascii="Times New Roman" w:hAnsi="Times New Roman"/>
        </w:rPr>
        <w:t xml:space="preserve">. Our proper conduct toward the tropic islands we have wrested from Spain is merely the form which our duty has taken at the moment. Of course we are bound to handle the affairs of our own household well. We must see that there is civic honesty, civic cleanliness, civic good sense in our home administration of city, State, and nation. We must strive for honesty in office, for honesty toward the creditors of the nation and of the individual; for the widest freedom of individual initiative where possible, and for the wisest control of individual initiative where it is hostile to the welfare of the many. But because we set our own household in order we are not thereby excused from playing our part in the great affairs of the world. A man's first duty is to his own home, but he is not thereby excused from doing his duty to the State; for if he fails in this second duty it is under the penalty of ceasing to be a freeman. </w:t>
      </w:r>
      <w:r>
        <w:rPr>
          <w:rFonts w:cs="Times New Roman" w:ascii="Times New Roman" w:hAnsi="Times New Roman"/>
          <w:b/>
          <w:u w:val="single"/>
        </w:rPr>
        <w:t>In the same way, while a nation's first duty is within its own borders, it is not thereby absolved from facing its duties in the world as a whole; and if it refuses to do so, it merely forfeits its right to struggle for a place among the peoples that shape the destiny of mankind.</w:t>
      </w:r>
      <w:r>
        <w:rPr>
          <w:rFonts w:cs="Times New Roman" w:ascii="Times New Roman" w:hAnsi="Times New Roman"/>
        </w:rPr>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 West Indies and the Philippines alike we are confronted by most difficult problems. It is cowardly to shrink from solving them in the proper way; for solved they must be, if not by us, then by some stronger and more manful race. If we are too weak, too selfish, or too foolish to solve them, some bolder and abler people must undertake the solution. Personally, I am far too firm a believer in the greatness of my country and the power of my countrymen to admit for one moment that we shall ever be driven to the ignoble alternative.</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problems are different for the different islands. </w:t>
      </w:r>
      <w:r>
        <w:rPr>
          <w:rFonts w:cs="Times New Roman" w:ascii="Times New Roman" w:hAnsi="Times New Roman"/>
          <w:b/>
          <w:u w:val="single"/>
        </w:rPr>
        <w:t xml:space="preserve">Porto Rico is not large enough to stand alone. We must govern it wisely and well, primarily in the interest of its own people. Cuba is, in my judgment, entitled ultimately to settle for itself whether it shall be an independent state or an integral portion of the mightiest of republics. But until order and stable liberty are secured, we must remain in the island to insure them, and infinite tact, judgment, moderation, and courage must be shown by our military and civil representatives in keeping the island pacified, in relentlessly stamping out brigandage, in protecting all alike, and yet in showing proper recognition to the men who have fought for Cuban liberty. </w:t>
      </w:r>
      <w:r>
        <w:rPr>
          <w:rFonts w:cs="Times New Roman" w:ascii="Times New Roman" w:hAnsi="Times New Roman"/>
        </w:rPr>
        <w:t xml:space="preserve">The Philippines offer a yet graver problem. Their population includes half-caste and native Christians, warlike Moslems, and wild pagans. </w:t>
      </w:r>
      <w:r>
        <w:rPr>
          <w:rFonts w:cs="Times New Roman" w:ascii="Times New Roman" w:hAnsi="Times New Roman"/>
          <w:u w:val="single"/>
        </w:rPr>
        <w:t>Many of their people are utterly unfit for self-government, and show no signs of becoming fit</w:t>
      </w:r>
      <w:r>
        <w:rPr>
          <w:rFonts w:cs="Times New Roman" w:ascii="Times New Roman" w:hAnsi="Times New Roman"/>
        </w:rPr>
        <w:t>. Others may in time become fit but at present can only take part in self-government under a wise supervision, at once firm and beneficent. We have driven Spanish tyranny from the islands. If we now let it be replaced by savage anarchy, our work has been for harm and not for good. I have scant patience with those who fear to undertake the task of governing the Philippines, and who openly avow that they do fear to undertake it, or that they shrink from it because of the expense and trouble; but I have even scanter patience with those who make a pretense of humanitarianism to hide and cover their timidity, and who cant about "liberty" and the "consent of the governed," in order to excuse themselves for their unwillingness to play the part of men. Their doctrines, if carried out, would make it incumbent upon us to leave the Apaches of Arizona to work out their own salvation, and to decline to interfere in a single Indian reservation. Their doctrines condemn your forefathers and mine for ever having settled in these United States.</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ngland's rule in India and Egypt has been of great benefit to England, for it has trained up generations of men accustomed to look at the larger and loftier side of public life. It has been of even greater benefit to India and Egypt. And finally, and most of all, it has advanced the cause of civilization. So, if we do our duty aright in the Philippines, we will add to that national renown which is the highest and finest part of national life, will greatly benefit the people of the Philippine Islands, and, above all, we will play our part well in the great work of uplifting mankind. But to do this work, keep ever in mind that we must show in a very high degree the qualities of courage, of honesty, and of good judgment. Resistance must be stamped out. The first and all-important work to be done is to establish the supremacy of our flag. </w:t>
      </w:r>
      <w:r>
        <w:rPr>
          <w:rFonts w:cs="Times New Roman" w:ascii="Times New Roman" w:hAnsi="Times New Roman"/>
          <w:u w:val="single"/>
        </w:rPr>
        <w:t>We must put down armed resistance before we can accomplish anything else, and there should be no parleying, no faltering, in dealing with our foe. As for those in our own country who encourage the foe, we can afford contemptuously to disregard them; but it must be remembered that their utterances are not saved from being treasonable merely by the fact that they are despicable.</w:t>
        <w:tab/>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en once we have put down armed resistance, when once our rule is acknowledged, then an even more difficult task will begin, for then we must see to it that the islands are administered with absolute honesty and with good judgment. If we let the public service of the islands be turned into the prey of the spoils politician, we shall have begun to tread the path which Spain trod to her own destruction. We must send out there only good and able men, chosen for their fitness, and not because of their partizan service, and these men must not only administer impartial justice to the natives and serve their own government with honesty and fidelity, but must show the utmost tact and firmness, remembering that, with such people as those with whom we are to deal, weakness is the greatest of crimes, and that next to weakness comes lack of consideration for their principles and prejudices.</w:t>
        <w:tab/>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 preach to you, then, my countrymen, that our country calls not for the life of ease but for the life of strenuous endeavor. The twentieth century looms before us big with the fate of many nations. If we stand idly by, if we seek merely swollen, slothful ease and ignoble peace, if we shrink from the hard contests where men must win at hazard of their lives and at the risk of all they hold dear, then the bolder and stronger peoples will pass us by, and will win for themselves the domination of the world. Let us therefore boldly face the life of strife, resolute to do our duty well and manfully; resolute to uphold righteousness by deed and by word; resolute to be both honest and brave, to serve high ideals, yet to use practical methods. Above all, let us shrink from no strife, moral or physical, within or without the nation, </w:t>
      </w:r>
      <w:r>
        <w:rPr>
          <w:rFonts w:cs="Times New Roman" w:ascii="Times New Roman" w:hAnsi="Times New Roman"/>
          <w:u w:val="single"/>
        </w:rPr>
        <w:t>provided we are certain that the strife is justified, for it is only through strife, through hard and dangerous endeavor, that we shall ultimately win the goal of true national greatness.</w:t>
        <w:tab/>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acewater, Mark R." w:date="2013-01-30T08:29:00Z" w:initials="SMR">
    <w:p>
      <w:r>
        <w:rPr>
          <w:rFonts w:ascii="Cambria" w:hAnsi="Cambria" w:eastAsia="Cambria" w:cs="Times New Roman"/>
          <w:color w:val="auto"/>
          <w:sz w:val="20"/>
          <w:szCs w:val="20"/>
          <w:lang w:eastAsia="en-US" w:val="en-US" w:bidi="ar-SA"/>
        </w:rPr>
        <w:t>Points to TR’s belief in individualism, imperialism</w:t>
      </w:r>
    </w:p>
  </w:comment>
  <w:comment w:id="1" w:author="Scacewater, Mark R." w:date="2013-01-30T08:48:00Z" w:initials="SMR">
    <w:p>
      <w:r>
        <w:rPr>
          <w:rFonts w:ascii="Cambria" w:hAnsi="Cambria" w:eastAsia="Cambria" w:cs="Times New Roman"/>
          <w:color w:val="auto"/>
          <w:sz w:val="20"/>
          <w:szCs w:val="20"/>
          <w:lang w:eastAsia="en-US" w:val="en-US" w:bidi="ar-SA"/>
        </w:rPr>
        <w:t xml:space="preserve">His imperialistic tendencies </w:t>
      </w:r>
    </w:p>
  </w:comment>
  <w:comment w:id="2" w:author="Scacewater, Mark R." w:date="2013-01-30T08:59:00Z" w:initials="SMR">
    <w:p>
      <w:r>
        <w:rPr>
          <w:rFonts w:ascii="Cambria" w:hAnsi="Cambria" w:eastAsia="Cambria" w:cs="Times New Roman"/>
          <w:color w:val="auto"/>
          <w:sz w:val="20"/>
          <w:szCs w:val="20"/>
          <w:lang w:eastAsia="en-US" w:val="en-US" w:bidi="ar-SA"/>
        </w:rPr>
        <w:t>Interventionism, not isolationism</w:t>
      </w:r>
    </w:p>
  </w:comment>
  <w:comment w:id="3" w:author="Scacewater, Mark R." w:date="2013-01-30T08:59:00Z" w:initials="SMR">
    <w:p>
      <w:r>
        <w:rPr>
          <w:rFonts w:ascii="Cambria" w:hAnsi="Cambria" w:eastAsia="Cambria" w:cs="Times New Roman"/>
          <w:color w:val="auto"/>
          <w:sz w:val="20"/>
          <w:szCs w:val="20"/>
          <w:lang w:eastAsia="en-US" w:val="en-US" w:bidi="ar-SA"/>
        </w:rPr>
        <w:t>Mahan theory</w:t>
      </w:r>
    </w:p>
  </w:comment>
  <w:comment w:id="4" w:author="Scacewater, Mark R." w:date="2013-01-30T09:05:00Z" w:initials="SMR">
    <w:p>
      <w:r>
        <w:rPr>
          <w:rFonts w:ascii="Cambria" w:hAnsi="Cambria" w:eastAsia="Cambria" w:cs="Times New Roman"/>
          <w:color w:val="auto"/>
          <w:sz w:val="20"/>
          <w:szCs w:val="20"/>
          <w:lang w:eastAsia="en-US" w:val="en-US" w:bidi="ar-SA"/>
        </w:rPr>
        <w:t xml:space="preserve">His admiration and belief in militaris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Courier" w:hAnsi="Lucida Grande;Courier" w:cs="Lucida Grande;Courier"/>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9:00Z</dcterms:created>
  <dc:creator>Desktop Support</dc:creator>
  <dc:description/>
  <cp:keywords/>
  <dc:language>en-US</dc:language>
  <cp:lastModifiedBy>Scacewater, Mark R.</cp:lastModifiedBy>
  <dcterms:modified xsi:type="dcterms:W3CDTF">2013-01-30T18:09:00Z</dcterms:modified>
  <cp:revision>13</cp:revision>
  <dc:subject/>
  <dc:title/>
</cp:coreProperties>
</file>